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roduction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Johnny and his father stand for conflict between 1st and second generation of immigrants from China, father and son, …, old and new,  stasis/death  and   change/lif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father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ld now, very ill (1-11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ud of doing things, respected in Chinese community (16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oesn't speak English very well (114-1116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ud and glad to be Chinese, loves traditions (150) and to keep them up, (155, 117), feels happy among Chinese (107-108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 sure of himself, his way of life  (141) )that Chinese will stay together in Chinatown and keep to tradi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 proud of his son and wants him to stay and become a respected member of the Chinese community (157-161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 hurt and sees Johnny no longer as his son, when he declares he doesn’t feel or want to be Chinese …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so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uffers from the nightly blood-spitting sessions with his dying father, but helps him carefull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 xml:space="preserve">feels ashamed but relieved when he thinks of his fathers deat </w:t>
      </w:r>
      <w:r>
        <w:rPr>
          <w:rFonts w:eastAsia="Wingdings" w:cs="Wingdings" w:ascii="Wingdings" w:hAnsi="Wingdings"/>
          <w:lang w:val="en-GB"/>
        </w:rPr>
        <w:t></w:t>
      </w:r>
      <w:r>
        <w:rPr>
          <w:rFonts w:cs="Arial" w:ascii="Arial" w:hAnsi="Arial"/>
          <w:lang w:val="en-GB"/>
        </w:rPr>
        <w:t xml:space="preserve"> the end of their orde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oesn't seem to understand Chinese too well (112-113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 xml:space="preserve">speaks rather idiomatic English, good with words (353-370,  </w:t>
      </w:r>
      <w:r>
        <w:rPr>
          <w:rFonts w:cs="Arial" w:ascii="Arial" w:hAnsi="Arial"/>
          <w:b/>
          <w:bCs/>
          <w:u w:val="single"/>
          <w:lang w:val="en-GB"/>
        </w:rPr>
        <w:t>375-377</w:t>
      </w:r>
      <w:r>
        <w:rPr>
          <w:rFonts w:cs="Arial" w:ascii="Arial" w:hAnsi="Arial"/>
          <w:lang w:val="en-GB"/>
        </w:rPr>
        <w:t xml:space="preserve">)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eels the distance between his father('s world) and him is growing (125-128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oesn't want to be cruel and tell his father what he really feels (130 ff)), but finally does so:</w:t>
        <w:br/>
        <w:t>wants to be s.th. else but Chinese (132-133), doesn't like Chinese accents and habits and doesn't even feel Chinese (177-181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e is not glad about it, but has come to hate Chinatown (226), has lost the feeling of safety and belonging, the simple world of his childhood as a member of the Chinese community and family (228-234;  359 – 364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w he feels he has to go, is safe but bored,   but is insecure / confused (172-174; 178-182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 the end he is frustrated and feels a shamed but is still resolved to go, move out and leave Chinatown and his famil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Comparison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oints to compare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highlight w:val="yellow"/>
          <w:lang w:val="en-GB"/>
        </w:rPr>
      </w:pPr>
      <w:r>
        <w:rPr>
          <w:rFonts w:cs="Arial" w:ascii="Arial" w:hAnsi="Arial"/>
          <w:highlight w:val="yellow"/>
          <w:lang w:val="en-GB"/>
        </w:rPr>
        <w:t>feel they belong to …..</w:t>
      </w:r>
    </w:p>
    <w:p>
      <w:pPr>
        <w:pStyle w:val="Normal"/>
        <w:rPr>
          <w:rFonts w:ascii="Arial" w:hAnsi="Arial" w:cs="Arial"/>
          <w:highlight w:val="yellow"/>
          <w:lang w:val="en-GB"/>
        </w:rPr>
      </w:pPr>
      <w:r>
        <w:rPr>
          <w:rFonts w:cs="Arial" w:ascii="Arial" w:hAnsi="Arial"/>
          <w:highlight w:val="yellow"/>
          <w:lang w:val="en-GB"/>
        </w:rPr>
        <w:t>security / safety</w:t>
      </w:r>
    </w:p>
    <w:p>
      <w:pPr>
        <w:pStyle w:val="Normal"/>
        <w:rPr>
          <w:rFonts w:ascii="Arial" w:hAnsi="Arial" w:cs="Arial"/>
          <w:highlight w:val="yellow"/>
          <w:lang w:val="en-GB"/>
        </w:rPr>
      </w:pPr>
      <w:r>
        <w:rPr>
          <w:rFonts w:cs="Arial" w:ascii="Arial" w:hAnsi="Arial"/>
          <w:highlight w:val="yellow"/>
          <w:lang w:val="en-GB"/>
        </w:rPr>
        <w:t>pride</w:t>
      </w:r>
    </w:p>
    <w:p>
      <w:pPr>
        <w:pStyle w:val="Normal"/>
        <w:rPr>
          <w:rFonts w:ascii="Arial" w:hAnsi="Arial" w:cs="Arial"/>
          <w:highlight w:val="yellow"/>
          <w:lang w:val="en-GB"/>
        </w:rPr>
      </w:pPr>
      <w:r>
        <w:rPr>
          <w:rFonts w:cs="Arial" w:ascii="Arial" w:hAnsi="Arial"/>
          <w:highlight w:val="yellow"/>
          <w:lang w:val="en-GB"/>
        </w:rPr>
        <w:t>unhappy abou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highlight w:val="yellow"/>
          <w:lang w:val="en-GB"/>
        </w:rPr>
        <w:t>want t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>……</w:t>
      </w:r>
      <w:r>
        <w:rPr>
          <w:rFonts w:eastAsia="Arial"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>because   / this shows  /  this becomes clear when ….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both can't make the other one understan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Narrative perspective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Narrator:?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Limited/Unlimited?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Through the eyes of / from xy's point of view ?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rd person, limited narrator. Knows what Johnny thinks, feels, but doesn't seem to know about father's / mothers thoughts, except when they speak about them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ten narrator describes scene from a position next to Johnny ….(1-15) and experiences/describes in detail  what Johnny feels/does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times the narrator speaks through Johnny:  l. 42: His father was (NOT:  he thought )</w:t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(434-437), The time was wrong …. nobody's fault </w:t>
      </w:r>
      <w:r>
        <w:rPr>
          <w:rFonts w:eastAsia="Wingdings" w:cs="Wingdings" w:ascii="Wingdings" w:hAnsi="Wingdings"/>
          <w:sz w:val="24"/>
        </w:rPr>
        <w:t></w:t>
      </w:r>
      <w:r>
        <w:rPr>
          <w:rFonts w:cs="Arial" w:ascii="Arial" w:hAnsi="Arial"/>
          <w:sz w:val="24"/>
        </w:rPr>
        <w:t xml:space="preserve"> ellipsis representing thoughts, ….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mitation makes sense, as Johnny can't understand or really talk to his father ….. whose real feelings/being rooted in Chinese culture are a secret/strange to him ….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times narrator seems to move further away from Johnny's point of view (Ending, funeral, no thoughts, direct speech, funeral s described from some distanc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tructure:</w:t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rcular Structure?: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death / dying  in beginning ….. father wants his son to go to parade28   "after death, when he could relax"  </w:t>
      </w:r>
      <w:r>
        <w:rPr>
          <w:rFonts w:eastAsia="Wingdings" w:cs="Wingdings" w:ascii="Wingdings" w:hAnsi="Wingdings"/>
          <w:sz w:val="24"/>
        </w:rPr>
        <w:t></w:t>
      </w:r>
      <w:r>
        <w:rPr>
          <w:rFonts w:cs="Arial" w:ascii="Arial" w:hAnsi="Arial"/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</w:t>
      </w:r>
      <w:r>
        <w:rPr>
          <w:rFonts w:cs="Arial" w:ascii="Arial" w:hAnsi="Arial"/>
          <w:sz w:val="24"/>
        </w:rPr>
        <w:t xml:space="preserve">  without being told, he had dressed and was marching" …. parade of black coats.      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hnny will always wear a photo of his dead father ….. he came back for the Chinese style funeral and walked in a parade ….. he won't ever be free  of his Chinese roots?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5:40:00Z</dcterms:created>
  <dc:creator>the</dc:creator>
  <dc:description/>
  <dc:language>en-US</dc:language>
  <cp:lastModifiedBy>the</cp:lastModifiedBy>
  <dcterms:modified xsi:type="dcterms:W3CDTF">2007-12-20T05:43:00Z</dcterms:modified>
  <cp:revision>4</cp:revision>
  <dc:subject/>
  <dc:title>Introduction:</dc:title>
</cp:coreProperties>
</file>